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>
          <w:b w:val="false"/>
        </w:rPr>
        <w:t>Мглинского района (2014-2020 годы)»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от «27» 12.2018 г. №  788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-2020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98 899 211,45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 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-  12 524 148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9 146 525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8 859 211,45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 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2 524 148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9 146 525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20 годы)»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73 419 153,0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963 20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709  30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7 757 92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 9  031 571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5 326 165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1 795 7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1 835 25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20 годы)» изложить в новой редакц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20 годы)» изложить в новой редакции.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9278" w:h="16838"/>
      <w:pgMar w:left="79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25:00Z</dcterms:created>
  <dc:creator>user</dc:creator>
  <dc:description/>
  <cp:keywords/>
  <dc:language>en-US</dc:language>
  <cp:lastModifiedBy>User</cp:lastModifiedBy>
  <cp:lastPrinted>2018-03-12T14:34:00Z</cp:lastPrinted>
  <dcterms:modified xsi:type="dcterms:W3CDTF">2019-01-15T11:01:00Z</dcterms:modified>
  <cp:revision>17</cp:revision>
  <dc:subject/>
  <dc:title>АДМИНИСТРАЦИЯ БРЯНСКОЙ ОБЛАСТИ</dc:title>
</cp:coreProperties>
</file>